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</w:rPr>
        <w:t>Algebra II</w:t>
      </w:r>
      <w:r>
        <w:rPr/>
        <w:tab/>
        <w:tab/>
        <w:tab/>
        <w:tab/>
        <w:tab/>
        <w:tab/>
        <w:t xml:space="preserve">Name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b/>
        </w:rPr>
        <w:t>1.2: Solving &amp; Graphing</w:t>
      </w:r>
      <w:r>
        <w:rPr/>
        <w:tab/>
        <w:tab/>
        <w:tab/>
        <w:tab/>
        <w:t xml:space="preserve">Date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Solve for </w:t>
      </w:r>
      <w:r>
        <w:rPr>
          <w:b/>
          <w:i/>
        </w:rPr>
        <w:t>y</w:t>
      </w:r>
      <w:r>
        <w:rPr>
          <w:b/>
        </w:rPr>
        <w:t xml:space="preserve"> then graph each of the following lines:</w:t>
      </w:r>
      <w:r>
        <w:rPr/>
        <w:t xml:space="preserve"> (Be sure to state the slope and </w:t>
      </w:r>
      <w:r>
        <w:rPr>
          <w:i/>
        </w:rPr>
        <w:t>y</w:t>
      </w:r>
      <w:r>
        <w:rPr/>
        <w:t>-in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/>
        <w:object w:dxaOrig="10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31pt" filled="f" o:ole="">
            <v:imagedata r:id="rId3" o:title=""/>
          </v:shape>
          <o:OLEObject Type="Embed" ProgID="" ShapeID="ole_rId2" DrawAspect="Content" ObjectID="_2112247260" r:id="rId2"/>
        </w:object>
      </w:r>
      <w:r>
        <w:rPr/>
        <w:tab/>
        <w:tab/>
        <w:tab/>
        <w:tab/>
        <w:tab/>
        <w:tab/>
        <w:t xml:space="preserve">2.  </w:t>
      </w:r>
      <w:r>
        <w:rPr/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62366594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33020</wp:posOffset>
                </wp:positionV>
                <wp:extent cx="2514600" cy="2628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629080"/>
                          <a:chOff x="0" y="0"/>
                          <a:chExt cx="2514600" cy="2629080"/>
                        </a:xfrm>
                      </wpg:grpSpPr>
                      <wpg:grpSp>
                        <wpg:cNvGrpSpPr/>
                        <wpg:grpSpPr>
                          <a:xfrm>
                            <a:off x="86400" y="90000"/>
                            <a:ext cx="23410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410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31192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78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33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89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4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1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6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22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78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34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89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52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08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3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9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51460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24848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51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6pt;width:197.95pt;height:206.95pt" coordorigin="180,52" coordsize="3959,4139">
                <v:group id="shape_0" style="position:absolute;left:316;top:194;width:3686;height:3853">
                  <v:group id="shape_0" style="position:absolute;left:316;top:194;width:3686;height:3805">
                    <v:line id="shape_0" from="316,194" to="4002,1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384" to="4002,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574" to="4002,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764" to="4002,7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955" to="4002,9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1145" to="4002,11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1335" to="4002,13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1526" to="4002,15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1716" to="4002,17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1906" to="4002,19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2097" to="4002,20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2287" to="4002,22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2477" to="4002,24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2668" to="4002,26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2858" to="4002,28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3048" to="4002,30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3238" to="4002,32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3429" to="4002,34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3619" to="4002,36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3809" to="4002,38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4000" to="4002,40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6;top:194;width:3639;height:3853">
                    <v:line id="shape_0" from="316,194" to="316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8,194" to="498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0,194" to="680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2,194" to="862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4,194" to="1044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6,194" to="1226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8,194" to="1408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0,194" to="1590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72,194" to="1772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4,194" to="1954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36,194" to="2136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8,194" to="2318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0,194" to="2500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2,194" to="2682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64,194" to="2864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6,194" to="3046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8,194" to="3228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1,194" to="3411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3,194" to="3593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5,194" to="3775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57,194" to="3957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80;top:52;width:3959;height:4139">
                  <v:line id="shape_0" from="2146,52" to="2146,419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80,2099" to="4139,2099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33020</wp:posOffset>
                </wp:positionV>
                <wp:extent cx="2628900" cy="2628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g:grpSp>
                        <wpg:cNvGrpSpPr/>
                        <wpg:grpSpPr>
                          <a:xfrm>
                            <a:off x="90000" y="90000"/>
                            <a:ext cx="24472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.6pt;width:206.95pt;height:206.95pt" coordorigin="5220,52" coordsize="4139,4139">
                <v:group id="shape_0" style="position:absolute;left:5362;top:194;width:3853;height:3853">
                  <v:group id="shape_0" style="position:absolute;left:5362;top:194;width:3853;height:3805">
                    <v:line id="shape_0" from="5362,194" to="9215,1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84" to="9215,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574" to="9215,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764" to="9215,7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955" to="9215,9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145" to="9215,11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335" to="9215,13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526" to="9215,15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716" to="9215,17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906" to="9215,19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097" to="9215,20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287" to="9215,22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477" to="9215,24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668" to="9215,26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858" to="9215,28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048" to="9215,30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238" to="9215,32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429" to="9215,34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619" to="9215,36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809" to="9215,38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4000" to="9215,40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62;top:194;width:3805;height:3853">
                    <v:line id="shape_0" from="5362,194" to="5362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3,194" to="5553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2,194" to="5742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2,194" to="5932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3,194" to="6123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3,194" to="6313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3,194" to="6503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4,194" to="6694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84,194" to="6884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4,194" to="7074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5,194" to="7265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5,194" to="7455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5,194" to="7645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36,194" to="7836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6,194" to="8026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7,194" to="8217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6,194" to="8406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97,194" to="8597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7,194" to="8787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77,194" to="8977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68,194" to="9168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220;top:52;width:4139;height:4139">
                  <v:line id="shape_0" from="7275,52" to="7275,419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220,2099" to="9359,2099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object w:dxaOrig="13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16pt" filled="f" o:ole="">
            <v:imagedata r:id="rId7" o:title=""/>
          </v:shape>
          <o:OLEObject Type="Embed" ProgID="" ShapeID="ole_rId6" DrawAspect="Content" ObjectID="_662861183" r:id="rId6"/>
        </w:object>
      </w:r>
      <w:r>
        <w:rPr/>
        <w:tab/>
        <w:tab/>
        <w:tab/>
        <w:tab/>
        <w:tab/>
        <w:tab/>
        <w:t xml:space="preserve">4.  </w:t>
      </w:r>
      <w:r>
        <w:rPr/>
        <w:object w:dxaOrig="8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6pt" filled="f" o:ole="">
            <v:imagedata r:id="rId9" o:title=""/>
          </v:shape>
          <o:OLEObject Type="Embed" ProgID="" ShapeID="ole_rId8" DrawAspect="Content" ObjectID="_1296310256" r:id="rId8"/>
        </w:objec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2628900" cy="25736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573640"/>
                          <a:chOff x="0" y="0"/>
                          <a:chExt cx="2629080" cy="2573640"/>
                        </a:xfrm>
                      </wpg:grpSpPr>
                      <wpg:grpSp>
                        <wpg:cNvGrpSpPr/>
                        <wpg:grpSpPr>
                          <a:xfrm>
                            <a:off x="90000" y="88200"/>
                            <a:ext cx="2447280" cy="239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36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42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3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1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9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8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6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4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2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0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1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379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7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92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1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294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47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59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39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60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52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57364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57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260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45pt;width:206.95pt;height:202.6pt" coordorigin="0,129" coordsize="4139,4052">
                <v:group id="shape_0" style="position:absolute;left:142;top:268;width:3853;height:3772">
                  <v:group id="shape_0" style="position:absolute;left:142;top:268;width:3853;height:3725">
                    <v:line id="shape_0" from="142,268" to="3995,2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454" to="3995,4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640" to="3995,6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826" to="3995,8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013" to="3995,10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199" to="3995,11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385" to="3995,13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572" to="3995,1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758" to="3995,17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944" to="3995,19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2131" to="3995,21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2317" to="3995,23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2503" to="3995,25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2690" to="3995,26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2876" to="3995,28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062" to="3995,30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249" to="3995,32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435" to="3995,34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622" to="3995,36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807" to="3995,38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994" to="3995,3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2;top:268;width:3805;height:3772">
                    <v:line id="shape_0" from="142,268" to="142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2,268" to="332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,268" to="522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2,268" to="712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3,268" to="903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3,268" to="1093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3,268" to="1283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4,268" to="1474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64,268" to="1664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54,268" to="1854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45,268" to="2045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35,268" to="2235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5,268" to="2425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6,268" to="2616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6,268" to="2806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6,268" to="2996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6,268" to="3186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7,268" to="3377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7,268" to="3567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7,268" to="3757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8,268" to="3948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0;top:129;width:4139;height:4052">
                  <v:line id="shape_0" from="2055,129" to="2055,418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0,2133" to="4139,2133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81915</wp:posOffset>
                </wp:positionV>
                <wp:extent cx="2628900" cy="2628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g:grpSp>
                        <wpg:cNvGrpSpPr/>
                        <wpg:grpSpPr>
                          <a:xfrm>
                            <a:off x="90000" y="90000"/>
                            <a:ext cx="24472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6.45pt;width:206.95pt;height:206.95pt" coordorigin="5220,129" coordsize="4139,4139">
                <v:group id="shape_0" style="position:absolute;left:5362;top:271;width:3853;height:3853">
                  <v:group id="shape_0" style="position:absolute;left:5362;top:271;width:3853;height:3805">
                    <v:line id="shape_0" from="5362,271" to="9215,2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461" to="9215,4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651" to="9215,6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841" to="9215,8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032" to="9215,10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222" to="9215,12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412" to="9215,14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603" to="9215,16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793" to="9215,17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983" to="9215,19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174" to="9215,21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364" to="9215,2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554" to="9215,25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745" to="9215,27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935" to="9215,29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125" to="9215,31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315" to="9215,3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506" to="9215,35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696" to="9215,36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886" to="9215,38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4077" to="9215,40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62;top:271;width:3805;height:3853">
                    <v:line id="shape_0" from="5362,271" to="5362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3,271" to="5553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2,271" to="5742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2,271" to="5932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3,271" to="6123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3,271" to="6313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3,271" to="6503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4,271" to="6694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84,271" to="6884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4,271" to="7074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5,271" to="7265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5,271" to="7455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5,271" to="7645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36,271" to="7836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6,271" to="8026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7,271" to="8217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6,271" to="8406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97,271" to="8597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7,271" to="8787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77,271" to="8977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68,271" to="9168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220;top:129;width:4139;height:4139">
                  <v:line id="shape_0" from="7275,129" to="7275,4268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220,2176" to="9359,2176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object w:dxaOrig="1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6pt" filled="f" o:ole="">
            <v:imagedata r:id="rId11" o:title=""/>
          </v:shape>
          <o:OLEObject Type="Embed" ProgID="" ShapeID="ole_rId10" DrawAspect="Content" ObjectID="_1407251899" r:id="rId10"/>
        </w:object>
      </w:r>
      <w:r>
        <w:rPr/>
        <w:tab/>
        <w:tab/>
        <w:tab/>
        <w:tab/>
        <w:tab/>
        <w:t xml:space="preserve">6.  </w:t>
      </w:r>
      <w:r>
        <w:rPr/>
        <w:object w:dxaOrig="1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16pt" filled="f" o:ole="">
            <v:imagedata r:id="rId13" o:title=""/>
          </v:shape>
          <o:OLEObject Type="Embed" ProgID="" ShapeID="ole_rId12" DrawAspect="Content" ObjectID="_45061347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403860</wp:posOffset>
                </wp:positionV>
                <wp:extent cx="2628900" cy="2628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g:grpSp>
                        <wpg:cNvGrpSpPr/>
                        <wpg:grpSpPr>
                          <a:xfrm>
                            <a:off x="90000" y="90000"/>
                            <a:ext cx="24472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1.8pt;width:206.95pt;height:206.95pt" coordorigin="0,636" coordsize="4139,4139">
                <v:group id="shape_0" style="position:absolute;left:142;top:778;width:3853;height:3853">
                  <v:group id="shape_0" style="position:absolute;left:142;top:778;width:3853;height:3805">
                    <v:line id="shape_0" from="142,778" to="3995,7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968" to="3995,9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158" to="3995,11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348" to="3995,13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539" to="3995,15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729" to="3995,17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919" to="3995,19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2110" to="3995,21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2300" to="3995,23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2490" to="3995,24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2681" to="3995,2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2871" to="3995,28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061" to="3995,30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252" to="3995,32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442" to="3995,3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632" to="3995,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822" to="3995,38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4013" to="3995,40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4203" to="3995,4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4393" to="3995,43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4584" to="3995,45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2;top:778;width:3805;height:3853">
                    <v:line id="shape_0" from="142,778" to="142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2,778" to="332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,778" to="522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2,778" to="712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3,778" to="903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3,778" to="1093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3,778" to="1283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4,778" to="1474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64,778" to="1664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54,778" to="1854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45,778" to="2045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35,778" to="2235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5,778" to="2425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6,778" to="2616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6,778" to="2806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6,778" to="2996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6,778" to="3186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7,778" to="3377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7,778" to="3567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7,778" to="3757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8,778" to="3948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0;top:636;width:4139;height:4139">
                  <v:line id="shape_0" from="2055,636" to="2055,4775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0,2683" to="4139,2683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403860</wp:posOffset>
                </wp:positionV>
                <wp:extent cx="2628900" cy="2628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g:grpSp>
                        <wpg:cNvGrpSpPr/>
                        <wpg:grpSpPr>
                          <a:xfrm>
                            <a:off x="90000" y="90000"/>
                            <a:ext cx="24472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31.8pt;width:206.95pt;height:206.95pt" coordorigin="5220,636" coordsize="4139,4139">
                <v:group id="shape_0" style="position:absolute;left:5362;top:778;width:3853;height:3853">
                  <v:group id="shape_0" style="position:absolute;left:5362;top:778;width:3853;height:3805">
                    <v:line id="shape_0" from="5362,778" to="9215,7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968" to="9215,9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158" to="9215,11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348" to="9215,13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539" to="9215,15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729" to="9215,17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919" to="9215,19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110" to="9215,21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300" to="9215,23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490" to="9215,24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681" to="9215,2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871" to="9215,28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061" to="9215,30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252" to="9215,32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442" to="9215,3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632" to="9215,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822" to="9215,38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4013" to="9215,40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4203" to="9215,4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4393" to="9215,43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4584" to="9215,45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62;top:778;width:3805;height:3853">
                    <v:line id="shape_0" from="5362,778" to="5362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3,778" to="5553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2,778" to="5742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2,778" to="5932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3,778" to="6123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3,778" to="6313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3,778" to="6503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4,778" to="6694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84,778" to="6884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4,778" to="7074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5,778" to="7265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5,778" to="7455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5,778" to="7645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36,778" to="7836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6,778" to="8026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7,778" to="8217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6,778" to="8406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97,778" to="8597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7,778" to="8787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77,778" to="8977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68,778" to="9168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220;top:636;width:4139;height:4139">
                  <v:line id="shape_0" from="7275,636" to="7275,4775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220,2683" to="9359,2683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531620</wp:posOffset>
                </wp:positionV>
                <wp:extent cx="2628900" cy="2628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g:grpSp>
                        <wpg:cNvGrpSpPr/>
                        <wpg:grpSpPr>
                          <a:xfrm>
                            <a:off x="90720" y="90000"/>
                            <a:ext cx="24472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2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0.6pt;width:206.95pt;height:206.95pt" coordorigin="-180,2412" coordsize="4139,4139">
                <v:group id="shape_0" style="position:absolute;left:-37;top:2554;width:3853;height:3853">
                  <v:group id="shape_0" style="position:absolute;left:-37;top:2554;width:3853;height:3805">
                    <v:line id="shape_0" from="-37,2554" to="3816,25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2745" to="3816,27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2934" to="3816,2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3124" to="3816,3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3315" to="3816,3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3505" to="3816,35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3695" to="3816,36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3886" to="3816,38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4076" to="3816,40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4266" to="3816,4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4457" to="3816,44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4647" to="3816,46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4837" to="3816,48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5028" to="3816,50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5218" to="3816,52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5409" to="3816,54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5598" to="3816,55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5789" to="3816,57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5979" to="3816,59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6169" to="3816,61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6360" to="3816,63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37;top:2554;width:3805;height:3853">
                    <v:line id="shape_0" from="-37,2554" to="-37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,2554" to="153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,2554" to="343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3,2554" to="533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4,2554" to="724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4,2554" to="914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4,2554" to="1104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5,2554" to="1295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5,2554" to="1485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75,2554" to="1675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6,2554" to="1866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56,2554" to="2056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6,2554" to="2246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37,2554" to="2437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27,2554" to="2627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17,2554" to="2817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7,2554" to="3007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7,2554" to="3197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8,2554" to="3388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78,2554" to="3578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69,2554" to="3769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180;top:2412;width:4139;height:4139">
                  <v:line id="shape_0" from="1875,2412" to="1875,655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-180,4459" to="3959,4459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531620</wp:posOffset>
                </wp:positionV>
                <wp:extent cx="2628900" cy="2628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g:grpSp>
                        <wpg:cNvGrpSpPr/>
                        <wpg:grpSpPr>
                          <a:xfrm>
                            <a:off x="90000" y="90000"/>
                            <a:ext cx="24472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20.6pt;width:206.95pt;height:206.95pt" coordorigin="5400,2412" coordsize="4139,4139">
                <v:group id="shape_0" style="position:absolute;left:5542;top:2554;width:3853;height:3853">
                  <v:group id="shape_0" style="position:absolute;left:5542;top:2554;width:3853;height:3805">
                    <v:line id="shape_0" from="5542,2554" to="9395,25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2745" to="9395,27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2934" to="9395,2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3124" to="9395,3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3315" to="9395,3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3505" to="9395,35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3695" to="9395,36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3886" to="9395,38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4076" to="9395,40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4266" to="9395,4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4457" to="9395,44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4647" to="9395,46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4837" to="9395,48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5028" to="9395,50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5218" to="9395,52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5409" to="9395,54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5598" to="9395,55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5789" to="9395,57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5979" to="9395,59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6169" to="9395,61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6360" to="9395,63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42;top:2554;width:3805;height:3853">
                    <v:line id="shape_0" from="5542,2554" to="5542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2,2554" to="5732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22,2554" to="5922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2,2554" to="6112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3,2554" to="6303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3,2554" to="6493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83,2554" to="6683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4,2554" to="6874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4,2554" to="7064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54,2554" to="7254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45,2554" to="7445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35,2554" to="7635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25,2554" to="7825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16,2554" to="8016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06,2554" to="8206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96,2554" to="8396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86,2554" to="8586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77,2554" to="8777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67,2554" to="8967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57,2554" to="9157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8,2554" to="9348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400;top:2412;width:4139;height:4139">
                  <v:line id="shape_0" from="7455,2412" to="7455,655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400,4459" to="9539,4459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7.  </w:t>
      </w:r>
      <w:r>
        <w:rPr/>
        <w:object w:dxaOrig="1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6pt" filled="f" o:ole="">
            <v:imagedata r:id="rId15" o:title=""/>
          </v:shape>
          <o:OLEObject Type="Embed" ProgID="" ShapeID="ole_rId14" DrawAspect="Content" ObjectID="_2067869986" r:id="rId14"/>
        </w:object>
      </w:r>
      <w:r>
        <w:rPr/>
        <w:tab/>
        <w:tab/>
        <w:tab/>
        <w:tab/>
        <w:tab/>
        <w:t xml:space="preserve">8.  </w:t>
      </w:r>
      <w:r>
        <w:rPr/>
        <w:object w:dxaOrig="11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16pt" filled="f" o:ole="">
            <v:imagedata r:id="rId17" o:title=""/>
          </v:shape>
          <o:OLEObject Type="Embed" ProgID="" ShapeID="ole_rId16" DrawAspect="Content" ObjectID="_61045711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</w:t>
      </w:r>
      <w:r>
        <w:rPr/>
        <w:object w:dxaOrig="10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pt;height:16pt" filled="f" o:ole="">
            <v:imagedata r:id="rId19" o:title=""/>
          </v:shape>
          <o:OLEObject Type="Embed" ProgID="" ShapeID="ole_rId18" DrawAspect="Content" ObjectID="_667910291" r:id="rId18"/>
        </w:object>
      </w:r>
      <w:r>
        <w:rPr/>
        <w:tab/>
        <w:tab/>
        <w:tab/>
        <w:tab/>
        <w:tab/>
        <w:tab/>
        <w:t xml:space="preserve">10.   </w:t>
      </w:r>
      <w:r>
        <w:rPr/>
        <w:object w:dxaOrig="10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16pt" filled="f" o:ole="">
            <v:imagedata r:id="rId21" o:title=""/>
          </v:shape>
          <o:OLEObject Type="Embed" ProgID="" ShapeID="ole_rId20" DrawAspect="Content" ObjectID="_2077377785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33020</wp:posOffset>
                </wp:positionV>
                <wp:extent cx="2514600" cy="2628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629080"/>
                          <a:chOff x="0" y="0"/>
                          <a:chExt cx="2514600" cy="2629080"/>
                        </a:xfrm>
                      </wpg:grpSpPr>
                      <wpg:grpSp>
                        <wpg:cNvGrpSpPr/>
                        <wpg:grpSpPr>
                          <a:xfrm>
                            <a:off x="86400" y="90000"/>
                            <a:ext cx="23410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410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31192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78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33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89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4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1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6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22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78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34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89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52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08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3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9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51460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24848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51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6pt;width:197.95pt;height:206.95pt" coordorigin="180,52" coordsize="3959,4139">
                <v:group id="shape_0" style="position:absolute;left:316;top:194;width:3686;height:3853">
                  <v:group id="shape_0" style="position:absolute;left:316;top:194;width:3686;height:3805">
                    <v:line id="shape_0" from="316,194" to="4002,1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384" to="4002,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574" to="4002,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764" to="4002,7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955" to="4002,9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1145" to="4002,11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1335" to="4002,13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1526" to="4002,15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1716" to="4002,17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1906" to="4002,19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2097" to="4002,20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2287" to="4002,22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2477" to="4002,24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2668" to="4002,26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2858" to="4002,28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3048" to="4002,30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3238" to="4002,32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3429" to="4002,34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3619" to="4002,36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3809" to="4002,38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4000" to="4002,40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6;top:194;width:3639;height:3853">
                    <v:line id="shape_0" from="316,194" to="316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8,194" to="498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0,194" to="680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2,194" to="862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4,194" to="1044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6,194" to="1226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8,194" to="1408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0,194" to="1590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72,194" to="1772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4,194" to="1954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36,194" to="2136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8,194" to="2318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0,194" to="2500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2,194" to="2682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64,194" to="2864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6,194" to="3046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8,194" to="3228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1,194" to="3411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3,194" to="3593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5,194" to="3775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57,194" to="3957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80;top:52;width:3959;height:4139">
                  <v:line id="shape_0" from="2146,52" to="2146,419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80,2099" to="4139,2099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33020</wp:posOffset>
                </wp:positionV>
                <wp:extent cx="2628900" cy="2628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g:grpSp>
                        <wpg:cNvGrpSpPr/>
                        <wpg:grpSpPr>
                          <a:xfrm>
                            <a:off x="90000" y="90000"/>
                            <a:ext cx="24472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.6pt;width:206.95pt;height:206.95pt" coordorigin="5220,52" coordsize="4139,4139">
                <v:group id="shape_0" style="position:absolute;left:5362;top:194;width:3853;height:3853">
                  <v:group id="shape_0" style="position:absolute;left:5362;top:194;width:3853;height:3805">
                    <v:line id="shape_0" from="5362,194" to="9215,1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84" to="9215,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574" to="9215,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764" to="9215,7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955" to="9215,9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145" to="9215,11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335" to="9215,13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526" to="9215,15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716" to="9215,17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906" to="9215,19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097" to="9215,20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287" to="9215,22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477" to="9215,24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668" to="9215,26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858" to="9215,28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048" to="9215,30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238" to="9215,32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429" to="9215,34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619" to="9215,36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809" to="9215,38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4000" to="9215,40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62;top:194;width:3805;height:3853">
                    <v:line id="shape_0" from="5362,194" to="5362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3,194" to="5553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2,194" to="5742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2,194" to="5932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3,194" to="6123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3,194" to="6313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3,194" to="6503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4,194" to="6694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84,194" to="6884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4,194" to="7074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5,194" to="7265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5,194" to="7455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5,194" to="7645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36,194" to="7836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6,194" to="8026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7,194" to="8217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6,194" to="8406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97,194" to="8597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7,194" to="8787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77,194" to="8977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68,194" to="9168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220;top:52;width:4139;height:4139">
                  <v:line id="shape_0" from="7275,52" to="7275,419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220,2099" to="9359,2099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 </w:t>
      </w:r>
      <w:r>
        <w:rPr/>
        <w:object w:dxaOrig="12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16pt" filled="f" o:ole="">
            <v:imagedata r:id="rId23" o:title=""/>
          </v:shape>
          <o:OLEObject Type="Embed" ProgID="" ShapeID="ole_rId22" DrawAspect="Content" ObjectID="_496725789" r:id="rId22"/>
        </w:object>
      </w:r>
      <w:r>
        <w:rPr/>
        <w:tab/>
        <w:tab/>
        <w:tab/>
        <w:tab/>
        <w:tab/>
        <w:t xml:space="preserve">12.   </w:t>
      </w:r>
      <w:r>
        <w:rPr/>
        <w:object w:dxaOrig="1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16pt" filled="f" o:ole="">
            <v:imagedata r:id="rId25" o:title=""/>
          </v:shape>
          <o:OLEObject Type="Embed" ProgID="" ShapeID="ole_rId24" DrawAspect="Content" ObjectID="_131798623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2628900" cy="25736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573640"/>
                          <a:chOff x="0" y="0"/>
                          <a:chExt cx="2629080" cy="2573640"/>
                        </a:xfrm>
                      </wpg:grpSpPr>
                      <wpg:grpSp>
                        <wpg:cNvGrpSpPr/>
                        <wpg:grpSpPr>
                          <a:xfrm>
                            <a:off x="90000" y="88200"/>
                            <a:ext cx="2447280" cy="239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36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42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3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1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9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8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6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4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2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0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1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379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7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92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1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294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47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59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39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60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52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57364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57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260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45pt;width:206.95pt;height:202.6pt" coordorigin="0,129" coordsize="4139,4052">
                <v:group id="shape_0" style="position:absolute;left:142;top:268;width:3853;height:3772">
                  <v:group id="shape_0" style="position:absolute;left:142;top:268;width:3853;height:3725">
                    <v:line id="shape_0" from="142,268" to="3995,2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454" to="3995,4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640" to="3995,6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826" to="3995,8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013" to="3995,10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199" to="3995,11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385" to="3995,13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572" to="3995,1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758" to="3995,17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944" to="3995,19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2131" to="3995,21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2317" to="3995,23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2503" to="3995,25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2690" to="3995,26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2876" to="3995,28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062" to="3995,30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249" to="3995,32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435" to="3995,34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622" to="3995,36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807" to="3995,38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994" to="3995,3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2;top:268;width:3805;height:3772">
                    <v:line id="shape_0" from="142,268" to="142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2,268" to="332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,268" to="522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2,268" to="712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3,268" to="903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3,268" to="1093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3,268" to="1283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4,268" to="1474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64,268" to="1664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54,268" to="1854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45,268" to="2045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35,268" to="2235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5,268" to="2425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6,268" to="2616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6,268" to="2806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6,268" to="2996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6,268" to="3186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7,268" to="3377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7,268" to="3567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7,268" to="3757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8,268" to="3948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0;top:129;width:4139;height:4052">
                  <v:line id="shape_0" from="2055,129" to="2055,418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0,2133" to="4139,2133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81915</wp:posOffset>
                </wp:positionV>
                <wp:extent cx="2628900" cy="2628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g:grpSp>
                        <wpg:cNvGrpSpPr/>
                        <wpg:grpSpPr>
                          <a:xfrm>
                            <a:off x="90000" y="90000"/>
                            <a:ext cx="24472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6.45pt;width:206.95pt;height:206.95pt" coordorigin="5220,129" coordsize="4139,4139">
                <v:group id="shape_0" style="position:absolute;left:5362;top:271;width:3853;height:3853">
                  <v:group id="shape_0" style="position:absolute;left:5362;top:271;width:3853;height:3805">
                    <v:line id="shape_0" from="5362,271" to="9215,2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461" to="9215,4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651" to="9215,6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841" to="9215,8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032" to="9215,10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222" to="9215,12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412" to="9215,14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603" to="9215,16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793" to="9215,17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983" to="9215,19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174" to="9215,21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364" to="9215,2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554" to="9215,25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745" to="9215,27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935" to="9215,29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125" to="9215,31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315" to="9215,3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506" to="9215,35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696" to="9215,36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886" to="9215,38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4077" to="9215,40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62;top:271;width:3805;height:3853">
                    <v:line id="shape_0" from="5362,271" to="5362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3,271" to="5553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2,271" to="5742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2,271" to="5932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3,271" to="6123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3,271" to="6313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3,271" to="6503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4,271" to="6694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84,271" to="6884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4,271" to="7074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5,271" to="7265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5,271" to="7455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5,271" to="7645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36,271" to="7836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6,271" to="8026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7,271" to="8217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6,271" to="8406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97,271" to="8597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7,271" to="8787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77,271" to="8977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68,271" to="9168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220;top:129;width:4139;height:4139">
                  <v:line id="shape_0" from="7275,129" to="7275,4268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220,2176" to="9359,2176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1:07:00Z</dcterms:created>
  <dc:creator>OASD</dc:creator>
  <dc:description/>
  <cp:keywords/>
  <dc:language>en-US</dc:language>
  <cp:lastModifiedBy>setupuser</cp:lastModifiedBy>
  <cp:lastPrinted>2009-03-26T10:17:00Z</cp:lastPrinted>
  <dcterms:modified xsi:type="dcterms:W3CDTF">2013-09-03T11:53:00Z</dcterms:modified>
  <cp:revision>3</cp:revision>
  <dc:subject/>
  <dc:title>Algebra 1A Qui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